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Администрация города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РАСПОРЯЖЕНИЕ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0.05.2011</w:t>
        <w:tab/>
        <w:tab/>
        <w:tab/>
        <w:tab/>
        <w:tab/>
        <w:tab/>
        <w:tab/>
        <w:tab/>
        <w:tab/>
        <w:t>№ 925-ра</w:t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Об организации и проведении городского конкурса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«Лучшее крестьянско-фермерское хозяйство,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личное подсобное хозяйство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 целях поддержки и стимулирования устойчивого развития сельского хозяйства города, создания условий для распространения передового опыта ведения хозяйств, повышения конкурентоспособности сельскохозяйственной продукции городских товаропроизводителей, целях пропаганды развития и поддержки личных подсобных хозяйств, в соответствии с мероприятиями целевой программы «Реализация приоритетного национального проекта «Развитие агропромышленного комплекса в муниципальном образовании городской округ город Пыть-Ях в 2011-2013 годах» и на основании постановления Администрации города от 30.11.2010 № 224-па «Об утверждении целевой программы «Реализация приоритетного национального проекта «Развитие агропромышленного комплекса в муниципальном образовании городской округ Пыть-Ях   в 2011-2013 годах» (в ред. от 17.02.2011 № 32-па)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 </w:t>
        <w:tab/>
        <w:t xml:space="preserve">Управлению по экономике (Пацей Т.К.) провести городской конкурс «Лучшее </w:t>
        <w:tab/>
        <w:t>крестьянско-</w:t>
        <w:tab/>
        <w:t>фермерское хозяйство, личное подсобное хозяйство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    </w:t>
        <w:tab/>
        <w:t>Утвердить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1. </w:t>
        <w:tab/>
        <w:t>Положение о проведении городского конкурса «Лучшее крестьянско-фермерское   хозяйство,  личное   подсобное   хозяйство» (приложение 1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  <w:lang w:val="ru-RU"/>
        </w:rPr>
        <w:t xml:space="preserve">2.2. </w:t>
        <w:tab/>
        <w:t>Состав   конкурсной комиссии по проведению городского конкурса «Лучшее крестьянско-фермерское  хозяйство, личное подсобное хозяйство»  (приложение 2).</w:t>
      </w:r>
    </w:p>
    <w:p>
      <w:pPr>
        <w:pStyle w:val="Normal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  <w:lang w:val="ru-RU"/>
        </w:rPr>
        <w:t xml:space="preserve">2.3. </w:t>
        <w:tab/>
        <w:t>Смету расходов  на организацию и проведение городского конкурса «Лучшее крестьянско-фермерское хозяйство, личное подсобное хозяйство»   (приложение 3).</w:t>
      </w:r>
    </w:p>
    <w:p>
      <w:pPr>
        <w:pStyle w:val="Normal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  Рекомендовать сельскохозяйственным производителям, имеющим подсобные хозяйства, крестьянским (фермерским) хозяйствам, осуществляющим сельскохозяйственную деятельность, и гражданам, имеющим личные подсобные хозяйства, зарегистрированным на территории города Пыть-Яха, принять активное участие городском конкурсе «Лучшее крестьянско-фермерское хозяйство, личное подсобное хозяйство» .</w:t>
      </w:r>
    </w:p>
    <w:p>
      <w:pPr>
        <w:pStyle w:val="Normal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709"/>
        <w:jc w:val="both"/>
        <w:rPr>
          <w:sz w:val="26"/>
          <w:lang w:val="ru-RU"/>
        </w:rPr>
      </w:pPr>
      <w:r>
        <w:rPr>
          <w:sz w:val="26"/>
          <w:lang w:val="ru-RU"/>
        </w:rPr>
        <w:t>4.</w:t>
        <w:tab/>
        <w:t xml:space="preserve">Отделу по информатизации, связям с общественными организациями и </w:t>
        <w:tab/>
        <w:t xml:space="preserve">средствами  массовой информации управления делами (Непочатов С.В.) </w:t>
        <w:tab/>
        <w:t xml:space="preserve">опубликовать  распоряжение в </w:t>
        <w:tab/>
        <w:t>печатном средстве массовой информации   «Официальный вестник».</w:t>
      </w:r>
    </w:p>
    <w:p>
      <w:p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5.</w:t>
        <w:tab/>
        <w:t xml:space="preserve">Настоящее </w:t>
      </w:r>
      <w:r>
        <w:rPr>
          <w:sz w:val="26"/>
          <w:lang w:val="ru-RU"/>
        </w:rPr>
        <w:t>распоряжение</w:t>
      </w:r>
      <w:r>
        <w:rPr>
          <w:sz w:val="26"/>
          <w:szCs w:val="26"/>
          <w:lang w:val="ru-RU"/>
        </w:rPr>
        <w:t xml:space="preserve"> вступает в силу после его официального </w:t>
        <w:tab/>
        <w:t>опублик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</w:t>
        <w:tab/>
        <w:t xml:space="preserve">Контроль  за  выполнением   </w:t>
      </w:r>
      <w:r>
        <w:rPr>
          <w:sz w:val="26"/>
          <w:lang w:val="ru-RU"/>
        </w:rPr>
        <w:t>распоряжения</w:t>
      </w:r>
      <w:r>
        <w:rPr>
          <w:sz w:val="26"/>
          <w:szCs w:val="26"/>
          <w:lang w:val="ru-RU"/>
        </w:rPr>
        <w:t xml:space="preserve">  возложить   на заместителя главы администрации  города   по   экономике  и финансам – председателя комитета по финансам  Стефогло В.В. </w:t>
      </w:r>
    </w:p>
    <w:p>
      <w:pPr>
        <w:pStyle w:val="Normal"/>
        <w:ind w:left="709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И.о. главы 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и города</w:t>
        <w:tab/>
        <w:tab/>
        <w:tab/>
        <w:tab/>
        <w:tab/>
        <w:t xml:space="preserve">         Н.В. Кравченко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>от 10.05.2011 № 925-р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о проведении городского конкурс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Лучшее крестьянско-фермерское хозяйство, личное подсобное хозяйств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>. Общие положен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1. Городской конкурс «Лучшее крестьянско-фермерское хозяйство, личное подсобное хозяйство», (далее - конкурс), проводится Управлением по экономике муниципального образования городской округ Пыть-Ях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Конкурс проводится в рамках реализации целевой программы " Реализация приоритетного национального проекта "Развитие агропромышленного комплекса в муниципальном образовании городской округ город Пыть-Ях в 2011-2013 годах "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ложение о проведении конкурса (далее - Положение) определяет цели, задачи, номинации конкурса, условия участия в конкурсе, перечень документов, представляемых для участия в нем, порядок проведения и подведения итогов конкурс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атором конкурса является Управление по экономике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6"/>
          <w:szCs w:val="26"/>
          <w:lang w:val="ru-RU"/>
        </w:rPr>
        <w:t>1.5.   Подведение итогов конкурса осуществляет конкурсная комиссия по подведению итогов городского конкурса " Лучшее крестьянско-фермерское хозяйство, личное подсобное хозяйство", (далее - конкурсная комисс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II</w:t>
      </w:r>
      <w:r>
        <w:rPr>
          <w:b/>
          <w:sz w:val="26"/>
          <w:szCs w:val="26"/>
          <w:lang w:val="ru-RU"/>
        </w:rPr>
        <w:t>. Цели и задачи конкурс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1.</w:t>
      </w:r>
      <w:r>
        <w:rPr>
          <w:lang w:val="ru-RU"/>
        </w:rPr>
        <w:t xml:space="preserve">  </w:t>
      </w:r>
      <w:r>
        <w:rPr>
          <w:sz w:val="26"/>
          <w:szCs w:val="26"/>
          <w:lang w:val="ru-RU"/>
        </w:rPr>
        <w:t>Конкурс проводится в целях содействия развитию и пропаганде деятельности сельскохозяйственных товаропроизводителей города, распространения передового опыта ведения хозяйств, стимулирования выпуска конкурентоспособной сельскохозяйственной продукции, а также выявления лучших крестьянских (фермерских) хозяйств и личных подворий граждан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2.     Задачи конкурса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 </w:t>
        <w:tab/>
        <w:t xml:space="preserve">выявление и поощрение лучших крестьянских (фермерских) хозяйств и личных </w:t>
        <w:tab/>
        <w:t xml:space="preserve">подворий граждан, добившихся высоких показателей в развитии </w:t>
        <w:tab/>
        <w:t>сельскохозяйственной деятель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популяризация опыта эффективного ведения крестьянского (фермерского) </w:t>
        <w:tab/>
        <w:t>хозяйств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систематизация и распространение положительного опыта работы лучших </w:t>
        <w:tab/>
        <w:t>сельскохозяйственных предприятий и личных подворий гражда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III</w:t>
      </w:r>
      <w:r>
        <w:rPr>
          <w:b/>
          <w:sz w:val="26"/>
          <w:szCs w:val="26"/>
          <w:lang w:val="ru-RU"/>
        </w:rPr>
        <w:t>. Номинации конкурс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 Конкурс проводится в следующих номинаци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       "Лучшее крестьянское (фермерское) хозяйство"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      "Лучшее личное подсобное хозяйство"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>. Условия проведения конкурс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851" w:hanging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1.    К участию в Конкурсе допускаются главы крестьянских (фермерских) хозяйств, владельцы личных подсобных хозяйств, зарегистрированные в установленном порядке и осуществляющие свою деятельность на территории муниципального образования, изъявившие желание участвовать в Конкурсе. </w:t>
      </w:r>
    </w:p>
    <w:p>
      <w:pPr>
        <w:pStyle w:val="Normal"/>
        <w:ind w:left="851" w:hanging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ind w:left="851" w:hanging="851"/>
        <w:jc w:val="both"/>
        <w:rPr/>
      </w:pPr>
      <w:r>
        <w:rPr>
          <w:sz w:val="26"/>
          <w:szCs w:val="26"/>
          <w:lang w:val="ru-RU"/>
        </w:rPr>
        <w:t xml:space="preserve">4.2.   </w:t>
        <w:tab/>
        <w:tab/>
        <w:t xml:space="preserve">Для участия в конкурсе в срок не позднее 10 августа </w:t>
      </w:r>
      <w:r>
        <w:rPr>
          <w:color w:val="000000"/>
          <w:sz w:val="26"/>
          <w:szCs w:val="26"/>
          <w:lang w:val="ru-RU"/>
        </w:rPr>
        <w:t>2011 года</w:t>
      </w:r>
      <w:r>
        <w:rPr>
          <w:sz w:val="26"/>
          <w:szCs w:val="26"/>
          <w:lang w:val="ru-RU"/>
        </w:rPr>
        <w:t xml:space="preserve"> подается письменная заявка в управление по экономике администрации города  по форме, согласно приложению к настоящему Положению, и пакет документов в соответствии с разделом </w:t>
      </w: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Положения о проведении конкурса.</w:t>
      </w:r>
    </w:p>
    <w:p>
      <w:pPr>
        <w:pStyle w:val="Normal"/>
        <w:ind w:left="851" w:hanging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V</w:t>
      </w:r>
      <w:r>
        <w:rPr>
          <w:b/>
          <w:sz w:val="26"/>
          <w:szCs w:val="26"/>
          <w:lang w:val="ru-RU"/>
        </w:rPr>
        <w:t>. Перечень документов,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редоставляемых для участия в конкурсе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.1.   Для участия в конкурсе Участники представляют в управление по экономике </w:t>
        <w:tab/>
        <w:t>администрации города следующие документы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1.</w:t>
        <w:tab/>
      </w:r>
      <w:r>
        <w:rPr>
          <w:b/>
          <w:sz w:val="26"/>
          <w:szCs w:val="26"/>
          <w:lang w:val="ru-RU"/>
        </w:rPr>
        <w:t>Крестьянские (фермерские) хозяйства</w:t>
      </w:r>
      <w:r>
        <w:rPr>
          <w:sz w:val="26"/>
          <w:szCs w:val="26"/>
          <w:lang w:val="ru-RU"/>
        </w:rPr>
        <w:t xml:space="preserve">, осуществляющие </w:t>
        <w:tab/>
        <w:t xml:space="preserve">сельскохозяйственную </w:t>
        <w:tab/>
        <w:t>деятельность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  <w:tab/>
        <w:t xml:space="preserve">копию свидетельства о государственной регистрации индивидуального </w:t>
        <w:tab/>
        <w:t>предпринимател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справку налогового органа об отсутствии задолженности по уплате налогов и </w:t>
        <w:tab/>
        <w:t>сборов по состоянию не позднее, чем за месяц до подачи заявк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-</w:t>
        <w:tab/>
        <w:t xml:space="preserve"> перечень и объемы производственной (реализуемой) продукции и услуг за 2010 </w:t>
        <w:tab/>
        <w:t>год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перечень и объемы производственной (реализуемой) продукции и услуг за 1 </w:t>
        <w:tab/>
        <w:t xml:space="preserve">полугодие 2011 года, а также предполагаемые объемы производства до конца </w:t>
        <w:tab/>
        <w:t>текущего года;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  <w:tab/>
        <w:t xml:space="preserve">пояснительную записку, в которой должны быть отражены общие сведения о </w:t>
        <w:tab/>
        <w:t xml:space="preserve">хозяйстве и его деятельности, в том числе о численности работников и росте </w:t>
        <w:tab/>
        <w:t xml:space="preserve">заработной платы, применении современного оборудования и технологий в </w:t>
        <w:tab/>
        <w:t xml:space="preserve">производстве и переработке сельскохозяйственной продукции, выращивании </w:t>
        <w:tab/>
        <w:t>птицы, поголовья скот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  <w:tab/>
        <w:t>сведения о банковских реквизитах участника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1.2</w:t>
      </w:r>
      <w:r>
        <w:rPr>
          <w:b/>
          <w:sz w:val="26"/>
          <w:szCs w:val="26"/>
          <w:lang w:val="ru-RU"/>
        </w:rPr>
        <w:t>. Граждане, имеющие личные подворья</w:t>
      </w:r>
      <w:r>
        <w:rPr>
          <w:sz w:val="26"/>
          <w:szCs w:val="26"/>
          <w:lang w:val="ru-RU"/>
        </w:rPr>
        <w:t>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копию паспорта Участника с отметкой о регистрации в городе Пыть-Я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копию документа, подтверждающего право владения земельным участко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-</w:t>
        <w:tab/>
        <w:t xml:space="preserve">копию санитарно-ветеринарного паспорта гражданина, имеющего личное </w:t>
        <w:tab/>
        <w:t>подворье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-</w:t>
        <w:tab/>
        <w:t xml:space="preserve"> пояснительную записку, в которой должны быть отражены общие сведения о </w:t>
        <w:tab/>
        <w:t xml:space="preserve">личном подворье, в том числе виды и количество животных (за 2010 год и за 1 </w:t>
        <w:tab/>
        <w:t xml:space="preserve">полугодие 2011 года, а также предполагаемые объемы производства до конца </w:t>
        <w:tab/>
        <w:t>текущего года), и санитарное состояние подворья;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  <w:tab/>
        <w:t>сведения о банковских реквизитах участника конкурс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5.2. Участники могут представить дополнительные материалы (рекламно-</w:t>
        <w:tab/>
        <w:t>информационные, фотографии и другие)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5.3. </w:t>
        <w:tab/>
        <w:t xml:space="preserve">Информация, представленная Участниками, не может быть использована без их </w:t>
        <w:tab/>
        <w:t>письменного согласия для иных целей, кроме конкурсной оценки претендента.</w:t>
      </w:r>
    </w:p>
    <w:p>
      <w:pPr>
        <w:pStyle w:val="Normal"/>
        <w:ind w:left="851" w:hanging="31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VI</w:t>
      </w:r>
      <w:r>
        <w:rPr>
          <w:b/>
          <w:sz w:val="26"/>
          <w:szCs w:val="26"/>
          <w:lang w:val="ru-RU"/>
        </w:rPr>
        <w:t>. Функции организаторов конкурс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подготовки и проведения конкурса Организато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1. Проводят консультационно-разъяснительную работу по вопросам участия в </w:t>
        <w:tab/>
        <w:t>конкурсе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2. </w:t>
        <w:tab/>
        <w:t>Обрабатывают заявки и представленные документы на участие в конкурсе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6.3. </w:t>
        <w:tab/>
        <w:t xml:space="preserve">При необходимости запрашивают дополнительную информацию и документы об </w:t>
        <w:tab/>
        <w:t xml:space="preserve">Участниках в различных органах и службах, структурных подразделениях </w:t>
        <w:tab/>
        <w:t>администрации город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6.4.</w:t>
        <w:tab/>
        <w:t>Осуществляют подготовку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материалов для рассмотрения конкурсной комисси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информационных сообщений о ходе конкурса и его результатах для </w:t>
        <w:tab/>
        <w:t>размещения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VII</w:t>
      </w:r>
      <w:r>
        <w:rPr>
          <w:b/>
          <w:sz w:val="26"/>
          <w:szCs w:val="26"/>
          <w:lang w:val="ru-RU"/>
        </w:rPr>
        <w:t xml:space="preserve">. Порядок проведения конкурса </w:t>
      </w:r>
      <w:r>
        <w:rPr>
          <w:b/>
          <w:sz w:val="26"/>
          <w:szCs w:val="26"/>
        </w:rPr>
        <w:t>b</w:t>
      </w:r>
      <w:r>
        <w:rPr>
          <w:b/>
          <w:sz w:val="26"/>
          <w:szCs w:val="26"/>
          <w:lang w:val="ru-RU"/>
        </w:rPr>
        <w:t xml:space="preserve"> подведения итогов конкурс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1. </w:t>
        <w:tab/>
        <w:t>Конкурс проводится в сентябре 2011 год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2. </w:t>
        <w:tab/>
        <w:t>Прием заявок на участие в конкурсе осуществляется до 10  августа 2011 год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3. </w:t>
        <w:tab/>
        <w:t xml:space="preserve">Подведение итогов конкурса и определение победителей производится до 10 </w:t>
        <w:tab/>
        <w:t>сентября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4. </w:t>
        <w:tab/>
        <w:t xml:space="preserve">Определение победителей в номинациях конкурса осуществляется по </w:t>
        <w:tab/>
        <w:t xml:space="preserve">критериям </w:t>
        <w:tab/>
        <w:t xml:space="preserve">согласно пунктам 7.5, 7.6 раздела </w:t>
      </w:r>
      <w:r>
        <w:rPr>
          <w:sz w:val="26"/>
          <w:szCs w:val="26"/>
        </w:rPr>
        <w:t>VII</w:t>
      </w:r>
      <w:r>
        <w:rPr>
          <w:sz w:val="26"/>
          <w:szCs w:val="26"/>
          <w:lang w:val="ru-RU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5. </w:t>
        <w:tab/>
      </w:r>
      <w:r>
        <w:rPr>
          <w:b/>
          <w:sz w:val="26"/>
          <w:szCs w:val="26"/>
          <w:lang w:val="ru-RU"/>
        </w:rPr>
        <w:t>Победители</w:t>
      </w:r>
      <w:r>
        <w:rPr>
          <w:sz w:val="26"/>
          <w:szCs w:val="26"/>
          <w:lang w:val="ru-RU"/>
        </w:rPr>
        <w:t xml:space="preserve"> конкурса среди </w:t>
      </w:r>
      <w:r>
        <w:rPr>
          <w:b/>
          <w:sz w:val="26"/>
          <w:szCs w:val="26"/>
          <w:lang w:val="ru-RU"/>
        </w:rPr>
        <w:t>крестьянских (фермерских) хозяйств</w:t>
      </w:r>
      <w:r>
        <w:rPr>
          <w:sz w:val="26"/>
          <w:szCs w:val="26"/>
          <w:lang w:val="ru-RU"/>
        </w:rPr>
        <w:t xml:space="preserve">, </w:t>
        <w:tab/>
        <w:t xml:space="preserve">осуществляющих сельскохозяйственную деятельность, определяются по </w:t>
        <w:tab/>
        <w:t>следующим критериям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объем произведенной продукции в сравнении с предыдущим годо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объем реализованной продукции в сравнении с предыдущим годо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внедрение в производство современной техники и технолог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>участие в общественных объединениях и организациях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отсутствие просроченной задолженности по обязательным платежам в </w:t>
        <w:tab/>
        <w:t xml:space="preserve">бюджеты </w:t>
        <w:tab/>
        <w:t>всех уровней и социальные фонд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отсутствие задолженности по оплате за аренду муниципального имущества </w:t>
        <w:tab/>
        <w:t>(аренды нежилых помещений, земельных участков);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  <w:tab/>
        <w:t xml:space="preserve">соблюдение санитарных, ветеринарных и экологических норм и правил по </w:t>
        <w:tab/>
        <w:t>содержанию животных и хозяйст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-          отсутствие нарушений ветеринарного законодательств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6. </w:t>
        <w:tab/>
      </w:r>
      <w:r>
        <w:rPr>
          <w:b/>
          <w:sz w:val="26"/>
          <w:szCs w:val="26"/>
          <w:lang w:val="ru-RU"/>
        </w:rPr>
        <w:t>Победители</w:t>
      </w:r>
      <w:r>
        <w:rPr>
          <w:sz w:val="26"/>
          <w:szCs w:val="26"/>
          <w:lang w:val="ru-RU"/>
        </w:rPr>
        <w:t xml:space="preserve"> конкурса среди граждан, имеющих </w:t>
      </w:r>
      <w:r>
        <w:rPr>
          <w:b/>
          <w:sz w:val="26"/>
          <w:szCs w:val="26"/>
          <w:lang w:val="ru-RU"/>
        </w:rPr>
        <w:t>личные подворья</w:t>
      </w:r>
      <w:r>
        <w:rPr>
          <w:sz w:val="26"/>
          <w:szCs w:val="26"/>
          <w:lang w:val="ru-RU"/>
        </w:rPr>
        <w:t xml:space="preserve">, </w:t>
        <w:tab/>
        <w:t>определяются по следующим критериям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 </w:t>
        <w:tab/>
        <w:t>рост поголовья скота в 2011 году по сравнению с 2010 годо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- </w:t>
        <w:tab/>
        <w:t xml:space="preserve">соблюдение санитарных, ветеринарных и экологических норм и правил по </w:t>
        <w:tab/>
        <w:t>содержанию животных и личных подвор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>-         отсутствие нарушений ветеринарного законодательства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7. Подведение итогов конкурса и определение победителей осуществляется </w:t>
        <w:tab/>
        <w:t xml:space="preserve">конкурсной комиссией. Конкурсная комиссия вправе при подведении итогов </w:t>
        <w:tab/>
        <w:t xml:space="preserve">определить одного или нескольких победителей в каждой номинации с учетом </w:t>
        <w:tab/>
        <w:t xml:space="preserve">видов деятельности и иных критериев, а также установить специальные </w:t>
        <w:tab/>
        <w:t>дополнительные номинации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8. </w:t>
        <w:tab/>
        <w:t xml:space="preserve">Заседание конкурсной комиссии проводит председатель конкурсной комиссии, </w:t>
        <w:tab/>
        <w:t xml:space="preserve">а в </w:t>
        <w:tab/>
        <w:t>его отсутствие - один из сопредседателей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9. </w:t>
        <w:tab/>
        <w:t xml:space="preserve">При отсутствии члена конкурсной комиссии на заседании может </w:t>
        <w:tab/>
        <w:t xml:space="preserve">присутствовать </w:t>
        <w:tab/>
        <w:t>лицо, замещающее его по должности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10. </w:t>
        <w:tab/>
        <w:t xml:space="preserve">Заседание конкурсной комиссии считается правомочным, если на нем </w:t>
        <w:tab/>
        <w:t>присутствует не менее половины членов конкурсной комиссии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11. </w:t>
        <w:tab/>
        <w:t xml:space="preserve">Решения конкурсной комиссии принимаются большинством голосов, </w:t>
        <w:tab/>
        <w:t xml:space="preserve">принявших </w:t>
        <w:tab/>
        <w:t xml:space="preserve">участие в заседании. В случае равенства голосов голос </w:t>
        <w:tab/>
        <w:t xml:space="preserve">председательствующего </w:t>
        <w:tab/>
        <w:t>является решающим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12. </w:t>
        <w:tab/>
        <w:t xml:space="preserve">В случае необходимости конкурсная комиссия может привлекать к участию в </w:t>
        <w:tab/>
        <w:t xml:space="preserve">работе специалистов без права голоса, а также запрашивать информацию в </w:t>
        <w:tab/>
        <w:t>подтверждение сведений, представленных Участниками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7.13. </w:t>
        <w:tab/>
        <w:t xml:space="preserve">Решение конкурсной комиссии оформляется протоколом, который </w:t>
        <w:tab/>
        <w:t xml:space="preserve">подписывают члены конкурсной комиссии, присутствующие на заседании, </w:t>
        <w:tab/>
        <w:t xml:space="preserve">и </w:t>
        <w:tab/>
        <w:t>утверждается распоряжением администрации города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VIII</w:t>
      </w:r>
      <w:r>
        <w:rPr>
          <w:b/>
          <w:sz w:val="26"/>
          <w:szCs w:val="26"/>
          <w:lang w:val="ru-RU"/>
        </w:rPr>
        <w:t>. Награждение победителей конкурс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1. </w:t>
        <w:tab/>
        <w:t xml:space="preserve">Для награждения победителей конкурса выделяются денежные средства в </w:t>
        <w:tab/>
        <w:t>сумме 110 тыс. рублей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2. </w:t>
        <w:tab/>
        <w:t xml:space="preserve">В номинации </w:t>
      </w:r>
      <w:r>
        <w:rPr>
          <w:b/>
          <w:sz w:val="26"/>
          <w:szCs w:val="26"/>
          <w:lang w:val="ru-RU"/>
        </w:rPr>
        <w:t xml:space="preserve">"Лучшее крестьянское (фермерское) хозяйство" </w:t>
        <w:tab/>
      </w:r>
      <w:r>
        <w:rPr>
          <w:sz w:val="26"/>
          <w:szCs w:val="26"/>
          <w:lang w:val="ru-RU"/>
        </w:rPr>
        <w:t>устанавливается  денежная премия в сумме 90 тыс. рублей, в том числе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 1 место – 40 тыс. рублей;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 2 место – 30 тыс. рубле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 3 место – 20 тыс. рублей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номинации "</w:t>
      </w:r>
      <w:r>
        <w:rPr>
          <w:b/>
          <w:sz w:val="26"/>
          <w:szCs w:val="26"/>
          <w:lang w:val="ru-RU"/>
        </w:rPr>
        <w:t>Лучшее личное подсобное хозяйство</w:t>
      </w:r>
      <w:r>
        <w:rPr>
          <w:sz w:val="26"/>
          <w:szCs w:val="26"/>
          <w:lang w:val="ru-RU"/>
        </w:rPr>
        <w:t>" устанавливается денежная премия в сумме 19 тыс. рублей, в том числе: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 1 место - 8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 2 место - 6 тыс. руб.;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 3 место - 5 тыс. руб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ru-RU"/>
        </w:rPr>
        <w:t xml:space="preserve">8.4. </w:t>
        <w:tab/>
        <w:t>Победителям конкурса в каждой номинации вручаются дипломы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5.</w:t>
        <w:tab/>
        <w:t xml:space="preserve">Участники конкурса, не вошедшие в число победителей, награждаются </w:t>
        <w:tab/>
        <w:t>дипломами участников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8.6.</w:t>
        <w:tab/>
        <w:t>Награждение победителей городского конкурса "Лучшее крестьянско-</w:t>
        <w:tab/>
        <w:t xml:space="preserve">фермерское </w:t>
        <w:tab/>
        <w:t xml:space="preserve">хозяйство,  личное  подсобное хозяйство",  производится </w:t>
        <w:tab/>
        <w:t xml:space="preserve">путем </w:t>
        <w:tab/>
        <w:t xml:space="preserve">перечисления  денежной    премии    на   лицевой   счет   победителя   Конкурса   </w:t>
        <w:tab/>
        <w:t xml:space="preserve">на </w:t>
        <w:tab/>
        <w:t xml:space="preserve">основании решения конкурсной комиссии  и   согласно  </w:t>
        <w:tab/>
        <w:t xml:space="preserve">предоставленному </w:t>
        <w:tab/>
        <w:t xml:space="preserve">победителем  конкурса заявлению с указанием банковских </w:t>
        <w:tab/>
        <w:t>реквизи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 xml:space="preserve">Приложение 2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 xml:space="preserve">к распоряжению  администрации города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>от 10.05.2011 № 925-р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конкурсной комиссии по подведению итогов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конкурс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"лучшее сельскохозяйственное предприятие"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среди хозяйств всех категорий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523"/>
      </w:tblGrid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тадлер Р.И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глава  администрации города, </w:t>
            </w:r>
            <w:r>
              <w:rPr>
                <w:b/>
                <w:sz w:val="26"/>
                <w:szCs w:val="26"/>
                <w:lang w:val="ru-RU"/>
              </w:rPr>
              <w:t xml:space="preserve"> председатель комисс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тефогло В.В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заместитель главы администрации города по финансам и экономике - председатель комитета по финансам, </w:t>
            </w:r>
            <w:r>
              <w:rPr>
                <w:b/>
                <w:sz w:val="26"/>
                <w:szCs w:val="26"/>
                <w:lang w:val="ru-RU"/>
              </w:rPr>
              <w:t>сопредседатель комисс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Семенова Т.И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главный специалист отдела социального развития и прогнозирования управления по экономике, </w:t>
            </w:r>
            <w:r>
              <w:rPr>
                <w:b/>
                <w:sz w:val="26"/>
                <w:szCs w:val="26"/>
                <w:lang w:val="ru-RU"/>
              </w:rPr>
              <w:t>секретарь комисси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8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альчик К.Н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начальник управления по правовым вопросам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Пацей Т.К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ru-RU"/>
              </w:rPr>
              <w:t>начальник управления по экономик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ru-RU"/>
              </w:rPr>
              <w:t>Ковалевский Л.Л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меститель председателя Думы города Пыть-Ях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Фролов  В.Н.</w:t>
            </w:r>
          </w:p>
        </w:tc>
        <w:tc>
          <w:tcPr>
            <w:tcW w:w="652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лавный государственный ветеринарный инспектор города Пыть-Ях.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 xml:space="preserve">Приложение 3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 xml:space="preserve">к распоряжению  администрации города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>от 10.05.2011 № 925-ра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асходов на организацию и проведени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конкурс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"лучшее крестьянско-фермерское хозяйство, лучшее личное подсобное хозяйство"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39"/>
        <w:gridCol w:w="24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Размер</w:t>
            </w:r>
            <w:r>
              <w:rPr>
                <w:b/>
                <w:sz w:val="26"/>
                <w:szCs w:val="26"/>
                <w:lang w:val="ru-RU"/>
              </w:rPr>
              <w:t xml:space="preserve"> прем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(</w:t>
            </w:r>
            <w:r>
              <w:rPr>
                <w:b/>
                <w:sz w:val="26"/>
                <w:szCs w:val="26"/>
              </w:rPr>
              <w:t>руб.</w:t>
            </w:r>
            <w:r>
              <w:rPr>
                <w:b/>
                <w:sz w:val="26"/>
                <w:szCs w:val="26"/>
                <w:lang w:val="ru-RU"/>
              </w:rPr>
              <w:t>)</w:t>
            </w:r>
          </w:p>
        </w:tc>
      </w:tr>
      <w:tr>
        <w:trPr>
          <w:trHeight w:val="12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нежная премия по итогам конкурса «Лучшее крестьянско-фермерское хозяйство, личное подсобное хозяйство», среди крестьянских (фермерских) хозяйств и личных подворий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8" w:leader="none"/>
                <w:tab w:val="left" w:pos="1143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обретение грамот, рам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8" w:leader="none"/>
                <w:tab w:val="left" w:pos="1218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8" w:leader="none"/>
              </w:tabs>
              <w:jc w:val="center"/>
              <w:rPr/>
            </w:pPr>
            <w:r>
              <w:rPr>
                <w:sz w:val="26"/>
                <w:szCs w:val="26"/>
                <w:lang w:val="ru-RU"/>
              </w:rPr>
              <w:t>110 0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  <w:lang w:val="ru-RU"/>
        </w:rPr>
        <w:t>к положению</w:t>
      </w:r>
    </w:p>
    <w:p>
      <w:pPr>
        <w:pStyle w:val="Normal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проведении городского конкурс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дседател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нкурс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частие в городском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Лучшее крестьянско-фермерское хозяйство, личное подсобное хозяйство"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 соответствии  с условиями участия в городском конкурсе "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учшее крестьянско-фермерское хозяйство, личное подсобное хозяйство ", прошу зарегистрировать в качестве участни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полное   наименование   юридического  лица,   крестьянского  (фермерского) хозяйства   (фамилия,   имя,   отчество   индивидуального  предпринимателя, осуществляющего  сельскохозяйственную  деятельность, или  владельца личного подворья)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________________________________ Телефакс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оминации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 заявке прилагаются документы в соответствии с пунктом 5.1 Положения о проведении конкурса на _______ листа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ь   предприятия  (владелец личного  подворья)  ознакомлен  с Положением о проведении городского конкурса  "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учшее крестьянско-фермерское хозяйство, личное подсобное хозяйство "  и согласен с условиями участ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            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фамилия, имя, отчество)                                                      (подпись)</w:t>
      </w:r>
    </w:p>
    <w:p>
      <w:pPr>
        <w:pStyle w:val="ConsPlusNonformat"/>
        <w:widowControl/>
        <w:rPr/>
      </w:pPr>
      <w:r>
        <w:rPr/>
        <w:t>М.П.                                        "_____" _______________ 2011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17:00Z</dcterms:created>
  <dc:creator>@ Silent Steel</dc:creator>
  <dc:description/>
  <dc:language>en-US</dc:language>
  <cp:lastModifiedBy>Aseeva</cp:lastModifiedBy>
  <cp:lastPrinted>2011-05-10T10:44:00Z</cp:lastPrinted>
  <dcterms:modified xsi:type="dcterms:W3CDTF">2011-05-10T04:44:00Z</dcterms:modified>
  <cp:revision>206</cp:revision>
  <dc:subject/>
  <dc:title> </dc:title>
</cp:coreProperties>
</file>